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xmlbuilder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2008-2014 James Murty (www.jamesmurty.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4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5246</vt:lpwstr>
  </property>
</Properties>
</file>